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nit Plan Template</w:t>
      </w:r>
    </w:p>
    <w:p>
      <w:pPr>
        <w:pStyle w:val="Normal"/>
        <w:rPr/>
      </w:pPr>
      <w:r>
        <w:rPr/>
        <w:t>Part 1: Textbook Concept list</w:t>
      </w:r>
    </w:p>
    <w:tbl>
      <w:tblPr>
        <w:tblW w:w="13160" w:type="dxa"/>
        <w:jc w:val="left"/>
        <w:tblInd w:w="-113" w:type="dxa"/>
        <w:tblLayout w:type="fixed"/>
        <w:tblCellMar>
          <w:top w:w="0" w:type="dxa"/>
          <w:left w:w="108" w:type="dxa"/>
          <w:bottom w:w="0" w:type="dxa"/>
          <w:right w:w="108" w:type="dxa"/>
        </w:tblCellMar>
      </w:tblPr>
      <w:tblGrid>
        <w:gridCol w:w="3290"/>
        <w:gridCol w:w="3290"/>
        <w:gridCol w:w="3290"/>
        <w:gridCol w:w="3290"/>
      </w:tblGrid>
      <w:tr>
        <w:trPr>
          <w:trHeight w:val="371"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Concept</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Definitely Include?</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Maybe Include?</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Don’t Include?</w:t>
            </w:r>
          </w:p>
        </w:tc>
      </w:tr>
      <w:tr>
        <w:trPr>
          <w:trHeight w:val="1112"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Chromosomes – Sex Chromosomes vs. Autosomes and how many of each</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9"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Karyotype – What i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9"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Karyotype – Identifying Male or Femal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9"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Pedigree Charts</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9"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Polygenic Trait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9"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Role of environment on phenotyp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9"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Blood Type</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9"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Dominant, Recessive, and Codominant alleles and their role in genetic disorder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9"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Sickle-Cell Anemia</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9"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 xml:space="preserve">Cystic Fibrosis </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9"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 xml:space="preserve">Lou Gehrig’s Disease (ALS) </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9"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Barr-Bodie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9"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 xml:space="preserve">Chromosome disorders  </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9"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Down’s Syndrom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9"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Sex Chromosome Disorder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9"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Klinefelter’s Syndrom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9"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Turner’s Syndrom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9"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DNA as a tracking mechanism/DNA fingerprinting</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rHeight w:val="499"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DNA Analysis</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rHeight w:val="499"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The Human Genome Project</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rHeight w:val="499"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Gene Therapy</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9"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Stem Cell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9"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Ethical Issue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Part II: Illinois Learning Standards Concept List</w:t>
      </w:r>
    </w:p>
    <w:tbl>
      <w:tblPr>
        <w:tblW w:w="13176" w:type="dxa"/>
        <w:jc w:val="left"/>
        <w:tblInd w:w="-113" w:type="dxa"/>
        <w:tblLayout w:type="fixed"/>
        <w:tblCellMar>
          <w:top w:w="0" w:type="dxa"/>
          <w:left w:w="108" w:type="dxa"/>
          <w:bottom w:w="0" w:type="dxa"/>
          <w:right w:w="108" w:type="dxa"/>
        </w:tblCellMar>
      </w:tblPr>
      <w:tblGrid>
        <w:gridCol w:w="2635"/>
        <w:gridCol w:w="6743"/>
        <w:gridCol w:w="1350"/>
        <w:gridCol w:w="1170"/>
        <w:gridCol w:w="12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Concept</w:t>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t>Descript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Definitely Inclu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Maybe Includ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on’t Includ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Chromosomes – Sex Chromosomes vs. Autosomes and how many of each</w:t>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rPr>
              <w:t xml:space="preserve">I12A3 </w:t>
            </w:r>
            <w:r>
              <w:rPr>
                <w:rStyle w:val="Applestylespan"/>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Karyotype – What is?</w:t>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rPr>
              <w:t xml:space="preserve">I12A3 </w:t>
            </w:r>
            <w:r>
              <w:rPr>
                <w:rStyle w:val="Applestylespan"/>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Karyotype – Identifying Male or Female</w:t>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rPr>
              <w:t xml:space="preserve">I12A3 </w:t>
            </w:r>
            <w:r>
              <w:rPr>
                <w:rStyle w:val="Applestylespan"/>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Pedigree Charts</w:t>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rPr>
              <w:t>H12A2</w:t>
            </w:r>
            <w:r>
              <w:rPr>
                <w:rStyle w:val="Applestylespan"/>
              </w:rPr>
              <w:t xml:space="preserve"> Apply scientific inquiries or technological designs to correlate the basis of cellular and organism reproductive processes, correlating possible genetic combinations to the type of reproductive process, diagramming and comparing mitotic and meiotic cell division, or distinguishing asexual and sexual (egg, sperm and zygote formation) reproduction with exampl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Polygenic Traits</w:t>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rPr>
              <w:t>I12A3</w:t>
            </w:r>
            <w:r>
              <w:rPr>
                <w:rStyle w:val="Applestylespan"/>
              </w:rPr>
              <w:t xml:space="preserve"> 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Role of environment on phenotype</w:t>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rPr>
              <w:t xml:space="preserve">I12A3 </w:t>
            </w:r>
            <w:r>
              <w:rPr>
                <w:rStyle w:val="Applestylespan"/>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Blood Type</w:t>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rPr>
              <w:t>H12A2</w:t>
            </w:r>
            <w:r>
              <w:rPr>
                <w:rStyle w:val="Applestylespan"/>
              </w:rPr>
              <w:t xml:space="preserve"> Apply scientific inquiries or technological designs to correlate the basis of cellular and organism reproductive processes, correlating possible genetic combinations to the type of reproductive process, diagramming and comparing mitotic and meiotic cell division, or distinguishing asexual and sexual (egg, sperm and zygote formation) reproduction with exampl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Dominant, Recessive, and Codominant alleles and their role in genetic disorders</w:t>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rPr>
              <w:t>H12A2</w:t>
            </w:r>
            <w:r>
              <w:rPr>
                <w:rStyle w:val="Applestylespan"/>
              </w:rPr>
              <w:t xml:space="preserve"> Apply scientific inquiries or technological designs to correlate the basis of cellular and organism reproductive processes, correlating possible genetic combinations to the type of reproductive process, diagramming and comparing mitotic and meiotic cell division, or distinguishing asexual and sexual (egg, sperm and zygote formation) reproduction with exampl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Sickle-Cell Anemia</w:t>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rPr>
              <w:t>H12A2</w:t>
            </w:r>
            <w:r>
              <w:rPr>
                <w:rStyle w:val="Applestylespan"/>
              </w:rPr>
              <w:t xml:space="preserve"> Apply scientific inquiries or technological designs to correlate the basis of cellular and organism reproductive processes, correlating possible genetic combinations to the type of reproductive process, diagramming and comparing mitotic and meiotic cell division, or distinguishing asexual and sexual (egg, sperm and zygote formation) reproduction with exampl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 xml:space="preserve">Cystic Fibrosis </w:t>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rPr>
              <w:t>H12A2</w:t>
            </w:r>
            <w:r>
              <w:rPr>
                <w:rStyle w:val="Applestylespan"/>
              </w:rPr>
              <w:t xml:space="preserve"> Apply scientific inquiries or technological designs to correlate the basis of cellular and organism reproductive processes, correlating possible genetic combinations to the type of reproductive process, diagramming and comparing mitotic and meiotic cell division, or distinguishing asexual and sexual (egg, sperm and zygote formation) reproduction with exampl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 xml:space="preserve">Lou Gehrig’s Disease (ALS) </w:t>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rPr>
              <w:t xml:space="preserve">I12A3 </w:t>
            </w:r>
            <w:r>
              <w:rPr>
                <w:rStyle w:val="Applestylespan"/>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Barr-Bodies</w:t>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rPr>
              <w:t>I12A3</w:t>
            </w:r>
            <w:r>
              <w:rPr>
                <w:rStyle w:val="Applestylespan"/>
              </w:rPr>
              <w:t xml:space="preserve"> 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 xml:space="preserve">Chromosome disorders  </w:t>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rPr>
              <w:t xml:space="preserve">I12A3 </w:t>
            </w:r>
            <w:r>
              <w:rPr>
                <w:rStyle w:val="Applestylespan"/>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Down’s Syndrome</w:t>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rPr>
              <w:t xml:space="preserve">I12A3 </w:t>
            </w:r>
            <w:r>
              <w:rPr>
                <w:rStyle w:val="Applestylespan"/>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Sex Chromosome Disorders</w:t>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rPr>
              <w:t xml:space="preserve">I12A3 </w:t>
            </w:r>
            <w:r>
              <w:rPr>
                <w:rStyle w:val="Applestylespan"/>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Klinefelter’s Syndrome</w:t>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rPr>
              <w:t xml:space="preserve">I12A3 </w:t>
            </w:r>
            <w:r>
              <w:rPr>
                <w:rStyle w:val="Applestylespan"/>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Turner’s Syndrome</w:t>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rPr>
              <w:t>I12A3</w:t>
            </w:r>
            <w:r>
              <w:rPr>
                <w:rStyle w:val="Applestylespan"/>
              </w:rPr>
              <w:t xml:space="preserve"> 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DNA as a tracking mechanism/DNA fingerprinting</w:t>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rPr>
              <w:t>I12A3</w:t>
            </w:r>
            <w:r>
              <w:rPr>
                <w:rStyle w:val="Applestylespan"/>
              </w:rPr>
              <w:t xml:space="preserve"> 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97"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DNA Analysis</w:t>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rPr>
              <w:t>I12A3</w:t>
            </w:r>
            <w:r>
              <w:rPr>
                <w:rStyle w:val="Applestylespan"/>
              </w:rPr>
              <w:t xml:space="preserve"> 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The Human Genome Project</w:t>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rPr>
              <w:t xml:space="preserve">I12A3 </w:t>
            </w:r>
            <w:r>
              <w:rPr>
                <w:rStyle w:val="Applestylespan"/>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Gene Therapy</w:t>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rPr>
              <w:t xml:space="preserve">I12A3 </w:t>
            </w:r>
            <w:r>
              <w:rPr>
                <w:rStyle w:val="Applestylespan"/>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Stem Cells</w:t>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rPr>
              <w:t xml:space="preserve">I12A3 </w:t>
            </w:r>
            <w:r>
              <w:rPr>
                <w:rStyle w:val="Applestylespan"/>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Ethical Issues</w:t>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rPr>
              <w:t xml:space="preserve">I12A3 </w:t>
            </w:r>
            <w:r>
              <w:rPr>
                <w:rStyle w:val="Applestylespan"/>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pPr>
      <w:r>
        <w:rPr/>
      </w:r>
    </w:p>
    <w:p>
      <w:pPr>
        <w:pStyle w:val="Normal"/>
        <w:rPr/>
      </w:pPr>
      <w:r>
        <w:rPr/>
        <w:t xml:space="preserve"> </w:t>
      </w:r>
      <w:r>
        <w:rPr/>
        <w:t>Use the table below to complete part 3 of your Unit Plan Assignment</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445"/>
        <w:gridCol w:w="993"/>
        <w:gridCol w:w="1440"/>
        <w:gridCol w:w="1350"/>
        <w:gridCol w:w="3690"/>
        <w:gridCol w:w="3258"/>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Concep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This Un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nother Uni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eave Ou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ational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Related ILS</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Chromosomes – Sex Chromosomes vs. Autosomes and how many of each</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his is general knowledge about chromosomes and supports the foundation of the human genome. They also learn how much of the DNA is just “junk,” as well as the size of individual genes.</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Karyotype – What i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 karyotype is a great at concretely describing the human genome in something students can visually see.</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Karyotype – Identifying Male or Femal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Students can now visually see how much smaller the Y chromosome is and will be more concretely be able to understand how males are XY and females are XX</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Pedigree Chart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hese can be a great way to visually show how genetic diseases can be passed through a family tree.</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Polygenic Trait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need to know that not all traits are controlled by just one gene but there are usually many genes that control traits. </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Role of environment on phenotyp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lthough this is important to know, this would probably belong better in a nutrition lesson. The best example of demonstrating how environment plays a role in traits is an example of how good nutrition can lead to taller height. I feel if all this is included it strafes too far away from the human genome concept.</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Blood Typ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only do the students learn about the several types of blood found in humans, but they also learn about dominant and recessive traits. </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Dominant, Recessive, and Codominant alleles and their role in genetic disorder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learn how traits are controlled by the expression of genes. </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ickle-Cell Anemia</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Is a great classic example demonstrating how traits are codominant. </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Cystic Fibrosis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Not only do students learn what the disease is but also about what chromosome it is found on and how it is recessive. They also begin to learn the concept of how when genes are altered, even in a slight way, there can be detrimental effects.</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Lou Gehrig’s Disease (ALS)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some baseball fans in my class they can relate chromosome disorders to baseball. </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Barr-Bodie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Students’ learn why one X chromosome is enough for men but then why do females have two? They learn how one X chromosome gets “turned off” in females.</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Chromosome disorders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begins the segment on what can go wrong when chromosomes don’t replicate correctly and also what happens when there is too many or too little number of chromosomes. </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Down’s Syndrom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may know a person with Down’s Syndrome making this topic relatable. They learn concretely what can happen when there is an error in the number of chromosomes. </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ex Chromosome Disorder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longside learning about autosomal disorders students need to know what happens when there is an error in the number of sex chromosomes. Students’ will probably find it interesting how there is link between having an extra Y chromosome and the number of people in prison.</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Klinefelter’s Syndrom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his is a very good example of a sex chromosome disorder.</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Turner’s Syndrom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a very good example of a sex chromosome disorder. </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DNA as a tracking mechanism/DNA fingerprintin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I feel it is just not important to know about the different ways we identify people using DNA. This is better of covered in a criminology class.</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DNA Analysi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Analyzing DNA to learn about diseases is better off covered during a disease unit.  </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The Human Genome Projec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his often makes the news. Students should know about our effort to map the human genome. I plan to start with this because it gets the students thinking about the human genome in a relatable way.</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Gene Therapy</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very important in teaching students about all the different ways scientists are fighting disease using chromosomes and DNA. </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11A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tem Cell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his is a hot button issue that probably should not be covered in a biology class. Students may feel uneasy about the whole subject and that could affect their learning process.</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11A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Ethical Issu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necessary to cover in my classroom. </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11A1</w:t>
            </w:r>
          </w:p>
        </w:tc>
      </w:tr>
    </w:tbl>
    <w:p>
      <w:pPr>
        <w:pStyle w:val="Normal"/>
        <w:rPr/>
      </w:pPr>
      <w:r>
        <w:rPr/>
      </w:r>
    </w:p>
    <w:p>
      <w:pPr>
        <w:pStyle w:val="Normal"/>
        <w:rPr/>
      </w:pPr>
      <w:r>
        <w:rPr/>
      </w:r>
    </w:p>
    <w:p>
      <w:pPr>
        <w:pStyle w:val="Normal"/>
        <w:rPr/>
      </w:pPr>
      <w:r>
        <w:rPr/>
      </w:r>
      <w:r>
        <w:br w:type="page"/>
      </w:r>
    </w:p>
    <w:p>
      <w:pPr>
        <w:pStyle w:val="Normal"/>
        <w:rPr/>
      </w:pPr>
      <w:r>
        <w:rPr/>
        <w:t>Use the table below to complete parts 4 &amp; 5 of your Unit Plan Assignment.</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4608"/>
        <w:gridCol w:w="856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ncept</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Objective(s) - TSWBA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he Human Genome Project</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 xml:space="preserve">Explain the history of the Human Genome Project and the ongoing efforts to map the human genom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hromosomes – Sex Chromosomes vs. Autosomes and how many of each</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y the difference between autosomes and sex chromosomes. </w:t>
            </w:r>
          </w:p>
          <w:p>
            <w:pPr>
              <w:pStyle w:val="Normal"/>
              <w:rPr/>
            </w:pPr>
            <w:r>
              <w:rPr/>
              <w:t xml:space="preserve">Recite the knowledge of the human genome on a basic level such as how much of the genome is just “junk” DNA, how many chromosomes humans have, and how large a typical gene is.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Karyotype – What i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pret a karotype pictur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Karyotype – Identifying Male or Female</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y if the karotype is of a male or femal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ominant, Recessive, and Codominant alleles and their role in genetic disorder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 xml:space="preserve">Explain the difference between dominance, recessive, and codominance. </w:t>
            </w:r>
          </w:p>
          <w:p>
            <w:pPr>
              <w:pStyle w:val="Normal"/>
              <w:rPr/>
            </w:pPr>
            <w:r>
              <w:rPr/>
              <w:t>Identify how alleles contribute to genetic diseas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lood Type</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 xml:space="preserve">Explain all the differences and similarities among human blood types including ABO blood with or without Rh factor. </w:t>
            </w:r>
          </w:p>
          <w:p>
            <w:pPr>
              <w:pStyle w:val="Normal"/>
              <w:rPr/>
            </w:pPr>
            <w:r>
              <w:rPr/>
              <w:t>Explain how each of these blood types is inherited using genes from the mother and fath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ickle-Cell Anemia</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Identify how and why a heterozygote has the highest level of resistance to malaria.</w:t>
            </w:r>
          </w:p>
          <w:p>
            <w:pPr>
              <w:pStyle w:val="Normal"/>
              <w:rPr/>
            </w:pPr>
            <w:r>
              <w:rPr/>
              <w:t xml:space="preserve">Formulate a connection between the parts of the world affected by malaria and where the highest rates of sickle cell are found.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edigree Chart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be how traits are passed down through generations. </w:t>
            </w:r>
          </w:p>
          <w:p>
            <w:pPr>
              <w:pStyle w:val="Normal"/>
              <w:rPr/>
            </w:pPr>
            <w:r>
              <w:rPr/>
              <w:t xml:space="preserve">Sketch their own pedigree chart using given information about diseases within a 3 generation long family.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ystic Fibrosi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ir knowledge of the laws of dominance to understand how cystic fibrosis is inherited.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olygenic Trait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he differences between traits controlled by one gene and traits government by many genes.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Chromosome disorders  </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ir basic knowledge of chromosomes to see what happens when chromosomes are added, inverted, or deleted.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own Syndrome</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 xml:space="preserve">Understand the causes, symptoms, and physical disabilities of Down Syndrome. </w:t>
            </w:r>
          </w:p>
          <w:p>
            <w:pPr>
              <w:pStyle w:val="Normal"/>
              <w:rPr/>
            </w:pPr>
            <w:r>
              <w:rPr/>
              <w:t xml:space="preserve">Examine why having an extra chromosome 13 causes such detrimental effects.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ou Gehrig’s Disease (AL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 xml:space="preserve">Understand the effects and possible causes of ALS as well as the chromosome is linked to.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arr-Bodie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Theorize what a Barr Body is after seeing that males only have one X chromosome and females have two.</w:t>
            </w:r>
          </w:p>
          <w:p>
            <w:pPr>
              <w:pStyle w:val="Normal"/>
              <w:rPr/>
            </w:pPr>
            <w:r>
              <w:rPr/>
              <w:t xml:space="preserve">Explain X chromosome inactivation.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ex Chromosome Disorder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 xml:space="preserve">Examine different Sex Chromosome Disorders and their causes. </w:t>
            </w:r>
          </w:p>
          <w:p>
            <w:pPr>
              <w:pStyle w:val="Normal"/>
              <w:rPr/>
            </w:pPr>
            <w:r>
              <w:rPr/>
              <w:t xml:space="preserve">Propose a hypothesis as to why high rates of males with extra Y chromosomes are found in prisons.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Klinefelter’s Syndrome</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Understand the cause, symptoms, and effects of Klinefelter’s Syndrom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urner’s Syndrome</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 xml:space="preserve">Understand the cause, symptoms, and effects of Klinefelter’s Syndrom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Gene Therapy</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stigate the different ways scientists are treating diseases using gene therapy. </w:t>
            </w:r>
          </w:p>
          <w:p>
            <w:pPr>
              <w:pStyle w:val="Normal"/>
              <w:rPr/>
            </w:pPr>
            <w:r>
              <w:rPr/>
              <w:t xml:space="preserve">Discuss theoretical treatments for previously learned genetic diseases. </w:t>
            </w:r>
          </w:p>
        </w:tc>
      </w:tr>
    </w:tbl>
    <w:p>
      <w:pPr>
        <w:pStyle w:val="Normal"/>
        <w:rPr/>
      </w:pPr>
      <w:r>
        <w:rPr/>
      </w:r>
    </w:p>
    <w:p>
      <w:pPr>
        <w:pStyle w:val="Normal"/>
        <w:rPr/>
      </w:pPr>
      <w:r>
        <w:rPr/>
      </w:r>
    </w:p>
    <w:p>
      <w:pPr>
        <w:pStyle w:val="Normal"/>
        <w:tabs>
          <w:tab w:val="clear" w:pos="720"/>
          <w:tab w:val="left" w:pos="5115" w:leader="none"/>
        </w:tabs>
        <w:rPr/>
      </w:pPr>
      <w:r>
        <w:rPr/>
        <w:t>Use the table below to complete part 6 of your Unit Plan Assignment.</w:t>
      </w:r>
    </w:p>
    <w:p>
      <w:pPr>
        <w:pStyle w:val="Normal"/>
        <w:tabs>
          <w:tab w:val="clear" w:pos="720"/>
          <w:tab w:val="left" w:pos="5115" w:leader="none"/>
        </w:tabs>
        <w:rPr/>
      </w:pPr>
      <w:r>
        <w:rPr/>
      </w:r>
    </w:p>
    <w:tbl>
      <w:tblPr>
        <w:tblW w:w="13176" w:type="dxa"/>
        <w:jc w:val="left"/>
        <w:tblInd w:w="-113" w:type="dxa"/>
        <w:tblLayout w:type="fixed"/>
        <w:tblCellMar>
          <w:top w:w="0" w:type="dxa"/>
          <w:left w:w="108" w:type="dxa"/>
          <w:bottom w:w="0" w:type="dxa"/>
          <w:right w:w="108" w:type="dxa"/>
        </w:tblCellMar>
      </w:tblPr>
      <w:tblGrid>
        <w:gridCol w:w="5778"/>
        <w:gridCol w:w="2700"/>
        <w:gridCol w:w="1710"/>
        <w:gridCol w:w="298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Objectiv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Possible Teaching Strategie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Final Choice</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Rational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Explain the history of the Human Genome Project and the ongoing efforts to map the human genome.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Lecture, Video</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Lecture and short video.</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Students will be most intrigued about the idea of mapping the human genome through video. After that I can lecture shortly.</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y the difference between autosomes and sex chromosomes.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Lectur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Lecture</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Since this topic is being introduced for the first time it is best for me to lecture. An inquiry-based assignment is not possibl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Recite the knowledge of the human genome on a basic level such as how much of the genome is just “junk” DNA, how many chromosomes humans have, and how large a typical gene i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Lecture, activity, Inquiry-based workshee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activity</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I will develop my own lab that demonstrates how many chromosomes we have, how much of our DNA is junk, and how large our genes ar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pret a karotype picture.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Lecture, Lab, Inquiry-based workshee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Lecture</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Students will most likely not be able to understand what this is without me telling them this is a picture of human chromosome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y if the karotype is of a male or female.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Lecture, Lab, Inquiry-based workshee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Inquiry-based worksheet</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Students will form their own opinions after some prior lecturing about how the Y chromosome contains far many less genes than the X.</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Explain the difference between dominance, recessive, and codominance.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Lecture, activity, Inquiry-based workshee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activity</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Students will be able to inquire about the idea of codominanc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Identify how alleles contribute to genetic disease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Video, Lecture, Lab, discuss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Short video followed by lecture and discussion.</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Students will watch the video and formulate some ideas that will be later proven correct or proven incorrect and then discusse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Explain all the differences and similarities among human blood types including ABO blood with or without Rh factor.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Video, Lectur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Video</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Students will be able to see the different types of blood and what happens when you give the wrong type of blood in a transfusion.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Explain how each of these blood types is inherited using genes from the mother and fath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Video, Lecture, Lab, workshee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Activity</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Based on their knowledge of inheritance, students will see how blood types change from parents to offspring.</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Identify how and why a heterozygote has the highest level of resistance to malaria.</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Lab, Inquiry-based workshee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Inquiry-based worksheet</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With the proper worksheet students will see how having one gene for sickle cell can be beneficia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Formulate a connection between the parts of the world affected by malaria and where the highest rates of sickle cell are found.</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Worksheet in clas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Inquiry-based worksheet</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This will continue their understanding of why sickle-cell anemia is so rampant in certain parts of the worl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be how traits are passed down through generations.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Worksheet, Lab, Lectur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Worksheet</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Students will build a better understanding of inheritance and review Punnet square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Sketch their own pedigree chart using given information about diseases within a 3 generation long family.</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Lab, Worksheet/activiy</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Activity</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This could turn into a coloring artsy type activity which would be fun for some students.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ir knowledge of the laws of dominance to understand how cystic fibrosis is inherited.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Lecture, Lab, Inquiry-based worksheet, video.</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Discussion and video.</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Seeing a video of what people with CF and they go through will build a better understand of how crucial it is for there to be no errors in the genetic code. The discussion part will allow students to share their feelings and insights about the diseas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he differences between traits controlled by one gene and traits government by many genes.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Lecture, Lab, Inquiry-based workshee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Lab</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A lab will visually show students how traits can be governed by many gene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ir basic knowledge of chromosomes to see what happens when chromosomes are added, inverted, or deleted.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Lecture, Lab, Inquiry-based worksheet, discuss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Inquiry based worksheet and discussion.</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Students will visually see the inversions, deletions, and additions from the activity and they will be able to discuss what likely outcomes will b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Understand the causes, symptoms, and physical disabilities of Down Syndrome.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Lecture, discussion, video.</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Teacher guided Discussion</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This will me to lecture and allow students to answer questions and share ideas about Down Syndrom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Examine why having an extra chromosome 13 causes such detrimental effect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Lecture, discuss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Discussion.</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Lecturing about this would make the students very bored.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Understand the effects and possible causes of ALS as well as the chromosome is linked to.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Lecture, discuss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Teacher guided Discussion</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ALS and Down Syndrome can be tied into the same discussion.</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heorize what a Barr Body is after seeing that males only have one X chromosome and females have two.</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Lecture, Lab, Inquiry-based worksheet, discuss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Lab</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Students can use their microscopes to examine cells from males and females and inquire about what that balled up Barr Body actually is. </w:t>
            </w:r>
          </w:p>
        </w:tc>
      </w:tr>
      <w:tr>
        <w:trPr>
          <w:trHeight w:val="215"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Explain X chromosome inactivation.</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Lecture, video.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Lecture</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This is knowledge that cannot be open to interpretation.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Examine different Sex Chromosome Disorders and their causes.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Lecture, Lab, Inquiry-based worksheet, activity.</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Inquiry-based worksheet activity</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Students will be able to draw conclusions and formulate ideas about why having deletions or extra sex chromosomes have the effect that they do.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Propose a hypothesis as to why high rates of males with extra Y chromosomes are found in prison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Lecture, Lab, Inquiry-based worksheet, workshee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Worksheet</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This is open to the students’ interpretation, there obviously is a right answer but students won’t know it with 100% accuracy until I tell the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Understand the cause, symptoms, and effects of Klinefelter’s Syndrom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Lecture, video</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Video</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It is interesting and kind of shocking to see these genetic disorders.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Understand the cause, symptoms, and effects of Turner’s Syndrome.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Lecture, video</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Video</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It is interesting and kind of shocking to see these genetic disorder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stigate the different ways scientists are treating diseases using gene therapy.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Lecture, Lab, Inquiry-based worksheet, discussion, video.</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Lecture, video and discussion. </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Students will likely have many comments and questions about the ways we treat disease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Discuss theoretical treatments for previously learned genetic disease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Discuss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Discussion. </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This will allow students to share their ideas with one another and learn from one another. </w:t>
            </w:r>
          </w:p>
        </w:tc>
      </w:tr>
    </w:tbl>
    <w:p>
      <w:pPr>
        <w:pStyle w:val="Normal"/>
        <w:tabs>
          <w:tab w:val="clear" w:pos="720"/>
          <w:tab w:val="left" w:pos="5115" w:leader="none"/>
        </w:tabs>
        <w:rPr/>
      </w:pPr>
      <w:r>
        <w:rPr/>
      </w:r>
      <w:r>
        <w:br w:type="page"/>
      </w:r>
    </w:p>
    <w:p>
      <w:pPr>
        <w:pStyle w:val="Normal"/>
        <w:tabs>
          <w:tab w:val="clear" w:pos="720"/>
          <w:tab w:val="left" w:pos="5115" w:leader="none"/>
        </w:tabs>
        <w:rPr/>
      </w:pPr>
      <w:r>
        <w:rPr/>
        <w:t>Use the table below to complete part 7 of your Unit Plan Assignment.</w:t>
      </w:r>
    </w:p>
    <w:p>
      <w:pPr>
        <w:pStyle w:val="Normal"/>
        <w:tabs>
          <w:tab w:val="clear" w:pos="720"/>
          <w:tab w:val="left" w:pos="5115" w:leader="none"/>
        </w:tabs>
        <w:rPr/>
      </w:pPr>
      <w:r>
        <w:rPr/>
      </w:r>
    </w:p>
    <w:tbl>
      <w:tblPr>
        <w:tblW w:w="13176" w:type="dxa"/>
        <w:jc w:val="left"/>
        <w:tblInd w:w="-113" w:type="dxa"/>
        <w:tblLayout w:type="fixed"/>
        <w:tblCellMar>
          <w:top w:w="0" w:type="dxa"/>
          <w:left w:w="108" w:type="dxa"/>
          <w:bottom w:w="0" w:type="dxa"/>
          <w:right w:w="108" w:type="dxa"/>
        </w:tblCellMar>
      </w:tblPr>
      <w:tblGrid>
        <w:gridCol w:w="4068"/>
        <w:gridCol w:w="2790"/>
        <w:gridCol w:w="1800"/>
        <w:gridCol w:w="451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Objective</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Possible Assessment Strategi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Final Choice</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Rationa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Explain the history of the Human Genome Project and the ongoing efforts to map the human genome. </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Questions on unit test.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Question on unit test.</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This is important to know but too early to assess a student on. A question about the history of the Human Genome Project will likely show up on the exam.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y the difference between autosomes and sex chromosomes. </w:t>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Homework, questions on exam, completion points from worksheet.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Questions on exam, completion points from worksheet.</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Since this topic is just being introduced I will give them completion points for their worksheets but will have questions about it on the unit exa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ite the knowledge of the human genome on a basic level such as how much of the genome is just “junk” DNA, how many chromosomes humans have, and how large a typical gene is.</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Homework, questions on exam, completion points from workshe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Questions on exam, completion points from worksheet.</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Since this topic is just being introduced I will give them completion points for their worksheets but will have questions about it on the unit exa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pret a karotype picture. </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Homework, questions on exam, completion points from workshe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Homework, questions on exam.</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Since this is the kind of topic that I can assign homework for I will. Students will be given a karotype that they identify male or female as well as answer other questions that lead into future topic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y if the karotype is of a male or female. </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Homework, questions on exam, completion points from workshe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Homework, questions on exam.</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Since this is the kind of topic that I can assign homework for I will. Students will be given a karotype that they identify male or female as well as answer other questions that lead into future topic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Explain the difference between dominance, recessive, and codominance. </w:t>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Homework, questions on exam, completion points from workshe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Questions on exam.</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I feel students may have already been exposed to this so I will leave questions on the exam that involve this knowledge to answer as well as the knowledge from the rest of the uni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dentify how alleles contribute to genetic diseases.</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Homework, questions on exam, completion points from workshe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Completion points from worksheet.</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Students will take home an assignment to be turned in the following day that will be assessed based on its completion.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Explain all the differences and similarities among human blood types including ABO blood with or without Rh factor. </w:t>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Homework, questions on exam, completion points from workshe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Homework, questions on exam.</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Students will take home an assignment that requires them to identify the blood type of offspring given the parental types. This will lead into the pedigree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lain how each of these blood types is inherited using genes from the mother and fath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Homework, questions on exam, completion points from workshe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Homework, questions on exam.</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Students will take home an assignment that requires them to identify the blood type of offspring given the parental types. This will lead into the pedigre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dentify how and why a heterozygote has the highest level of resistance to malaria.</w:t>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Homework, questions on exam, completion points from workshe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Questions on exam, completion points from worksheet.</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This is the type of thing that is open to interpretation thus I will not want to grade them on whether or not they have the right answer until the exam when the topic has been fully investe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ormulate a connection between the parts of the world affected by malaria and where the highest rates of sickle cell are found.</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Homework, questions on exam, completion points from workshe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Questions on exam, completion points from worksheet.</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This is the type of thing that is open to interpretation thus I will not want to grade them on whether or not they have the right answer until the exam when the topic has been fully investe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be how traits are passed down through generations. </w:t>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Homework, questions on exam, completion points from workshe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Homework, questions on exam.</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This homework assignment will be similar to the one the students did with the blood types. Students who didn’t do well on that assignment should be able to do better on this on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ketch their own pedigree chart using given information about diseases within a 3 generation long family.</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Homework, questions on exam, completion points from workshe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Homework, questions on exam.</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The assignment will require students to piece together a family tree. This homework assignment will be similar to the one the students did with the blood types. Students who didn’t do well on that assignment should be able to do better on this o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ir knowledge of the laws of dominance to understand how cystic fibrosis is inherited. </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Homework, questions on exam, completion points from workshe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Questions on exam. </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A whole homework assignment designated about CF will be difficult to create. A question on the exam will assess their understanding of CF.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he differences between traits controlled by one gene and traits government by many genes. </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Homework, questions on exam, completion points from workshe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Homework</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Students will investigate the outcomes of why certain traits such as height and weight are not controlled by only one gen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ir basic knowledge of chromosomes to see what happens when chromosomes are added, inverted, or deleted. </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Homework, questions on exam, completion points from workshe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Questions on exam, completion points from worksheet.</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Students will turn in the in class activity that we did for completion points. A lot of this is open to interpretation so I cannot grade them on having the right answer or no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Understand the causes, symptoms, and physical disabilities of Down Syndrome. </w:t>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Homework, questions on exam, completion points from workshe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Questions on exam.</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A homework assignment grading the students on their knowledge of Down Syndrome is arbitrary. The knowledge will be best assessed on an exam.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amine why having an extra chromosome 13 causes such detrimental effects.</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Homework, questions on exam, completion points from workshe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Questions on exam.</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A homework assignment grading the students on their knowledge of Down Syndrome is arbitrary. The knowledge will be best assessed on an exa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Understand the effects and possible causes of ALS as well as the chromosome is linked to. </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Homework, questions on exam, completion points from workshe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Questions on exam. </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A homework assignment grading the students on their knowledge of ALS is arbitrary. The knowledge will be best assessed on an exa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heorize what a Barr Body is after seeing that males only have one X chromosome and females have two.</w:t>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Homework, questions on exam, completion points from worksheet, lab points.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Students will turn in their work from lab for completion points. </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This allows me to gauge their understanding of how the unit is going. I will be then being able to adjust my lesson plans if needed. For example, if students are not understanding concepts at all, I may need to lecture and clear things up prior to having an exam.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lain X chromosome inactivation.</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Homework, questions on exam, completion points from workshe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Questions on exam.</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Students must be able to describe X chromosome inactivation on the exam and that will be graded for correctness. However, what they do in lab is open to interpretation.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Examine different Sex Chromosome Disorders and their causes. </w:t>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Homework, questions on exam, completion points from workshe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Questions on exam</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This part of the unit is being introduced for the first time. They will be best assessed at the end of the unit via an exam.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ropose a hypothesis as to why high rates of males with extra Y chromosomes are found in prisons.</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Homework, questions on exam, completion points from workshe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Questions on exam, completion points from worksheet.</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Much of this worksheet is open to interpretation so I will not grade them on correct answers until the exam.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Understand the cause, symptoms, and effects of Klinefelter’s Syndrome.</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Homework, questions on exam, completion points from workshe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Questions on exam.</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Assessment for this will be best saved until the end when students will have a greater understanding about what sex chromosome ideas are and examples of all of them.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Understand the cause, symptoms, and effects of Turner’s Syndrome. </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Homework, questions on exam, completion points from workshe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Questions on exam.</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Assessment for this will be best saved until the end when students will have a greater understanding about what sex chromosome ideas are and examples of all of the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stigate the different ways scientists are treating diseases using gene therapy. </w:t>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Homework, questions on exam, completion points from worksheet, take home assignment.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Take home assignment given participation points and then discussed.  </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Students are to find an article about ways scientists are using gene therapy and will summarize the article. This assessment will be graded on completion. Then they will discuss what they found so they can learn from each other.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scuss theoretical treatments for previously learned genetic diseases.</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Participation points.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Participation points. </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I want students to be able to be as creative as they can be with the knowledge from this unit. They should feel free to say anything and will be most comfortable doing so when they know they are not being assessed based on correct answers. </w:t>
            </w:r>
          </w:p>
        </w:tc>
      </w:tr>
    </w:tbl>
    <w:p>
      <w:pPr>
        <w:pStyle w:val="Normal"/>
        <w:tabs>
          <w:tab w:val="clear" w:pos="720"/>
          <w:tab w:val="left" w:pos="5115" w:leader="none"/>
        </w:tabs>
        <w:rPr/>
      </w:pPr>
      <w:r>
        <w:rPr/>
      </w:r>
    </w:p>
    <w:p>
      <w:pPr>
        <w:pStyle w:val="Normal"/>
        <w:tabs>
          <w:tab w:val="clear" w:pos="720"/>
          <w:tab w:val="left" w:pos="5115" w:leader="none"/>
        </w:tabs>
        <w:rPr/>
      </w:pPr>
      <w:r>
        <w:rPr/>
      </w:r>
    </w:p>
    <w:p>
      <w:pPr>
        <w:pStyle w:val="Normal"/>
        <w:tabs>
          <w:tab w:val="clear" w:pos="720"/>
          <w:tab w:val="left" w:pos="5115" w:leader="none"/>
        </w:tabs>
        <w:rPr/>
      </w:pPr>
      <w:r>
        <w:rPr/>
        <w:t>Use the table below to complete part 8 of your Unit Plan Assignment.</w:t>
      </w:r>
    </w:p>
    <w:p>
      <w:pPr>
        <w:pStyle w:val="Normal"/>
        <w:tabs>
          <w:tab w:val="clear" w:pos="720"/>
          <w:tab w:val="left" w:pos="5115" w:leader="none"/>
        </w:tabs>
        <w:rPr/>
      </w:pPr>
      <w:r>
        <w:rPr/>
      </w:r>
    </w:p>
    <w:tbl>
      <w:tblPr>
        <w:tblW w:w="13176" w:type="dxa"/>
        <w:jc w:val="left"/>
        <w:tblInd w:w="-113" w:type="dxa"/>
        <w:tblLayout w:type="fixed"/>
        <w:tblCellMar>
          <w:top w:w="0" w:type="dxa"/>
          <w:left w:w="108" w:type="dxa"/>
          <w:bottom w:w="0" w:type="dxa"/>
          <w:right w:w="108" w:type="dxa"/>
        </w:tblCellMar>
      </w:tblPr>
      <w:tblGrid>
        <w:gridCol w:w="4614"/>
        <w:gridCol w:w="4046"/>
        <w:gridCol w:w="4516"/>
      </w:tblGrid>
      <w:tr>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Science Laboratory Skill</w:t>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jc w:val="both"/>
              <w:rPr/>
            </w:pPr>
            <w:r>
              <w:rPr/>
              <w:t>Related Objective(s)?</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Teaching Strategy?</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Observing slides under a microscope. </w:t>
            </w:r>
          </w:p>
          <w:p>
            <w:pPr>
              <w:pStyle w:val="Normal"/>
              <w:tabs>
                <w:tab w:val="clear" w:pos="720"/>
                <w:tab w:val="left" w:pos="5115" w:leader="none"/>
              </w:tabs>
              <w:rPr/>
            </w:pPr>
            <w:r>
              <w:rPr/>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Students will be able to develop their ability to use a microscope. </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Inquiry </w:t>
            </w:r>
          </w:p>
        </w:tc>
      </w:tr>
    </w:tbl>
    <w:p>
      <w:pPr>
        <w:pStyle w:val="Normal"/>
        <w:tabs>
          <w:tab w:val="clear" w:pos="720"/>
          <w:tab w:val="left" w:pos="5115" w:leader="none"/>
        </w:tabs>
        <w:rPr/>
      </w:pPr>
      <w:r>
        <w:rPr/>
      </w:r>
      <w:r>
        <w:br w:type="page"/>
      </w:r>
    </w:p>
    <w:p>
      <w:pPr>
        <w:pStyle w:val="Normal"/>
        <w:tabs>
          <w:tab w:val="clear" w:pos="720"/>
          <w:tab w:val="left" w:pos="5115" w:leader="none"/>
        </w:tabs>
        <w:jc w:val="center"/>
        <w:rPr>
          <w:b/>
          <w:b/>
        </w:rPr>
      </w:pPr>
      <w:r>
        <w:rPr>
          <w:b/>
        </w:rPr>
        <w:t>Unit Plan Overview (Part 9)</w:t>
      </w:r>
    </w:p>
    <w:p>
      <w:pPr>
        <w:pStyle w:val="Normal"/>
        <w:tabs>
          <w:tab w:val="clear" w:pos="720"/>
          <w:tab w:val="left" w:pos="5115" w:leader="none"/>
        </w:tabs>
        <w:rPr>
          <w:b/>
          <w:b/>
        </w:rPr>
      </w:pPr>
      <w:r>
        <w:rPr>
          <w:b/>
        </w:rPr>
      </w:r>
    </w:p>
    <w:tbl>
      <w:tblPr>
        <w:tblW w:w="13176" w:type="dxa"/>
        <w:jc w:val="left"/>
        <w:tblInd w:w="-113" w:type="dxa"/>
        <w:tblLayout w:type="fixed"/>
        <w:tblCellMar>
          <w:top w:w="0" w:type="dxa"/>
          <w:left w:w="108" w:type="dxa"/>
          <w:bottom w:w="0" w:type="dxa"/>
          <w:right w:w="108" w:type="dxa"/>
        </w:tblCellMar>
      </w:tblPr>
      <w:tblGrid>
        <w:gridCol w:w="1278"/>
        <w:gridCol w:w="3558"/>
        <w:gridCol w:w="3283"/>
        <w:gridCol w:w="2414"/>
        <w:gridCol w:w="2643"/>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b/>
                <w:b/>
              </w:rPr>
            </w:pPr>
            <w:r>
              <w:rPr>
                <w:b/>
              </w:rPr>
              <w:t>Day</w:t>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b/>
                <w:b/>
              </w:rPr>
            </w:pPr>
            <w:r>
              <w:rPr>
                <w:b/>
              </w:rPr>
              <w:t>Objective</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b/>
                <w:b/>
              </w:rPr>
            </w:pPr>
            <w:r>
              <w:rPr>
                <w:b/>
              </w:rPr>
              <w:t>Teaching Strategy</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b/>
                <w:b/>
              </w:rPr>
            </w:pPr>
            <w:r>
              <w:rPr>
                <w:b/>
              </w:rPr>
              <w:t>Assessment Strategy</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b/>
                <w:b/>
              </w:rPr>
            </w:pPr>
            <w:r>
              <w:rPr>
                <w:b/>
              </w:rPr>
              <w:t>No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b/>
                <w:b/>
              </w:rPr>
            </w:pPr>
            <w:r>
              <w:rPr>
                <w:b/>
              </w:rPr>
            </w:r>
          </w:p>
          <w:p>
            <w:pPr>
              <w:pStyle w:val="Normal"/>
              <w:tabs>
                <w:tab w:val="clear" w:pos="720"/>
                <w:tab w:val="left" w:pos="5115" w:leader="none"/>
              </w:tabs>
              <w:jc w:val="center"/>
              <w:rPr/>
            </w:pPr>
            <w:r>
              <w:rPr/>
              <w:t>1</w:t>
            </w:r>
          </w:p>
          <w:p>
            <w:pPr>
              <w:pStyle w:val="Normal"/>
              <w:tabs>
                <w:tab w:val="clear" w:pos="720"/>
                <w:tab w:val="left" w:pos="5115" w:leader="none"/>
              </w:tabs>
              <w:jc w:val="cente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 xml:space="preserve">Explain the history of the Human Genome Project and the ongoing efforts to map the human genome. </w:t>
            </w:r>
          </w:p>
          <w:p>
            <w:pPr>
              <w:pStyle w:val="Normal"/>
              <w:rPr/>
            </w:pPr>
            <w:r>
              <w:rPr/>
              <w:t xml:space="preserve">Identify the difference between autosomes and sex chromosomes. </w:t>
            </w:r>
          </w:p>
          <w:p>
            <w:pPr>
              <w:pStyle w:val="Normal"/>
              <w:rPr/>
            </w:pPr>
            <w:r>
              <w:rPr/>
              <w:t>Recite the knowledge of the human genome on a basic level such as how much of the genome is just “junk” DNA, how many chromosomes humans have, and how large a typical gene is.</w:t>
            </w:r>
          </w:p>
          <w:p>
            <w:pPr>
              <w:pStyle w:val="Normal"/>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Lecture and short video, activity. </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Question on unit test, completion points. </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Powerpoint</w:t>
            </w:r>
          </w:p>
          <w:p>
            <w:pPr>
              <w:pStyle w:val="Normal"/>
              <w:tabs>
                <w:tab w:val="clear" w:pos="720"/>
                <w:tab w:val="left" w:pos="5115" w:leader="none"/>
              </w:tabs>
              <w:rPr/>
            </w:pPr>
            <w:r>
              <w:rPr/>
              <w:t xml:space="preserve">Load video </w:t>
            </w:r>
          </w:p>
          <w:p>
            <w:pPr>
              <w:pStyle w:val="Normal"/>
              <w:tabs>
                <w:tab w:val="clear" w:pos="720"/>
                <w:tab w:val="left" w:pos="5115" w:leader="none"/>
              </w:tabs>
              <w:rPr/>
            </w:pPr>
            <w:r>
              <w:rPr/>
              <w:t xml:space="preserve">Make copies of handout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pPr>
            <w:r>
              <w:rPr/>
            </w:r>
          </w:p>
          <w:p>
            <w:pPr>
              <w:pStyle w:val="Normal"/>
              <w:tabs>
                <w:tab w:val="clear" w:pos="720"/>
                <w:tab w:val="left" w:pos="5115" w:leader="none"/>
              </w:tabs>
              <w:jc w:val="center"/>
              <w:rPr/>
            </w:pPr>
            <w:r>
              <w:rPr/>
              <w:t>2</w:t>
            </w:r>
          </w:p>
          <w:p>
            <w:pPr>
              <w:pStyle w:val="Normal"/>
              <w:tabs>
                <w:tab w:val="clear" w:pos="720"/>
                <w:tab w:val="left" w:pos="5115" w:leader="none"/>
              </w:tabs>
              <w:jc w:val="cente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Interpret a karotype picture.</w:t>
            </w:r>
          </w:p>
          <w:p>
            <w:pPr>
              <w:pStyle w:val="Normal"/>
              <w:rPr/>
            </w:pPr>
            <w:r>
              <w:rPr/>
              <w:t>Identify if the karotype is of a male or female.</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Lecture, Inquiry-based worksheet.</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Homework, questions on exam.</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Powerpoint </w:t>
            </w:r>
          </w:p>
          <w:p>
            <w:pPr>
              <w:pStyle w:val="Normal"/>
              <w:tabs>
                <w:tab w:val="clear" w:pos="720"/>
                <w:tab w:val="left" w:pos="5115" w:leader="none"/>
              </w:tabs>
              <w:rPr/>
            </w:pPr>
            <w:r>
              <w:rPr/>
              <w:t xml:space="preserve">Make copies of handout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pPr>
            <w:r>
              <w:rPr/>
            </w:r>
          </w:p>
          <w:p>
            <w:pPr>
              <w:pStyle w:val="Normal"/>
              <w:tabs>
                <w:tab w:val="clear" w:pos="720"/>
                <w:tab w:val="left" w:pos="5115" w:leader="none"/>
              </w:tabs>
              <w:jc w:val="center"/>
              <w:rPr/>
            </w:pPr>
            <w:r>
              <w:rPr/>
              <w:t>3</w:t>
            </w:r>
          </w:p>
          <w:p>
            <w:pPr>
              <w:pStyle w:val="Normal"/>
              <w:tabs>
                <w:tab w:val="clear" w:pos="720"/>
                <w:tab w:val="left" w:pos="5115" w:leader="none"/>
              </w:tabs>
              <w:jc w:val="cente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 xml:space="preserve">Explain the difference between dominance, recessive, and codominance. </w:t>
            </w:r>
          </w:p>
          <w:p>
            <w:pPr>
              <w:pStyle w:val="Normal"/>
              <w:rPr/>
            </w:pPr>
            <w:r>
              <w:rPr/>
              <w:t>Identify how alleles contribute to genetic diseases.</w:t>
            </w:r>
          </w:p>
          <w:p>
            <w:pPr>
              <w:pStyle w:val="Normal"/>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Activity, Short video followed by lecture and discussion.</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Questions on exam, completion points from worksheet.</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Load video</w:t>
            </w:r>
          </w:p>
          <w:p>
            <w:pPr>
              <w:pStyle w:val="Normal"/>
              <w:tabs>
                <w:tab w:val="clear" w:pos="720"/>
                <w:tab w:val="left" w:pos="5115" w:leader="none"/>
              </w:tabs>
              <w:rPr/>
            </w:pPr>
            <w:r>
              <w:rPr/>
              <w:t>Powerpoint</w:t>
            </w:r>
          </w:p>
          <w:p>
            <w:pPr>
              <w:pStyle w:val="Normal"/>
              <w:tabs>
                <w:tab w:val="clear" w:pos="720"/>
                <w:tab w:val="left" w:pos="5115" w:leader="none"/>
              </w:tabs>
              <w:rPr/>
            </w:pPr>
            <w:r>
              <w:rPr/>
              <w:t>Have discussion Q’s ready</w:t>
            </w:r>
          </w:p>
          <w:p>
            <w:pPr>
              <w:pStyle w:val="Normal"/>
              <w:tabs>
                <w:tab w:val="clear" w:pos="720"/>
                <w:tab w:val="left" w:pos="5115" w:leader="none"/>
              </w:tabs>
              <w:rPr/>
            </w:pPr>
            <w:r>
              <w:rPr/>
              <w:t>Copies of handou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pPr>
            <w:r>
              <w:rPr/>
            </w:r>
          </w:p>
          <w:p>
            <w:pPr>
              <w:pStyle w:val="Normal"/>
              <w:tabs>
                <w:tab w:val="clear" w:pos="720"/>
                <w:tab w:val="left" w:pos="5115" w:leader="none"/>
              </w:tabs>
              <w:jc w:val="center"/>
              <w:rPr/>
            </w:pPr>
            <w:r>
              <w:rPr/>
              <w:t>4</w:t>
            </w:r>
          </w:p>
          <w:p>
            <w:pPr>
              <w:pStyle w:val="Normal"/>
              <w:tabs>
                <w:tab w:val="clear" w:pos="720"/>
                <w:tab w:val="left" w:pos="5115" w:leader="none"/>
              </w:tabs>
              <w:jc w:val="cente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 xml:space="preserve">Explain all the differences and similarities among human blood types including ABO blood with or without Rh factor. </w:t>
            </w:r>
          </w:p>
          <w:p>
            <w:pPr>
              <w:pStyle w:val="Normal"/>
              <w:rPr/>
            </w:pPr>
            <w:r>
              <w:rPr/>
              <w:t>Explain how each of these blood types is inherited using genes from the mother and father.</w:t>
            </w:r>
          </w:p>
          <w:p>
            <w:pPr>
              <w:pStyle w:val="Normal"/>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Video, Activity</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Homework, questions on exam.</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Load video </w:t>
            </w:r>
          </w:p>
          <w:p>
            <w:pPr>
              <w:pStyle w:val="Normal"/>
              <w:tabs>
                <w:tab w:val="clear" w:pos="720"/>
                <w:tab w:val="left" w:pos="5115" w:leader="none"/>
              </w:tabs>
              <w:rPr/>
            </w:pPr>
            <w:r>
              <w:rPr/>
              <w:t>Make copies of handouts</w:t>
            </w:r>
          </w:p>
          <w:p>
            <w:pPr>
              <w:pStyle w:val="Normal"/>
              <w:tabs>
                <w:tab w:val="clear" w:pos="720"/>
                <w:tab w:val="left" w:pos="5115" w:leader="none"/>
              </w:tabs>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pPr>
            <w:r>
              <w:rPr/>
            </w:r>
          </w:p>
          <w:p>
            <w:pPr>
              <w:pStyle w:val="Normal"/>
              <w:tabs>
                <w:tab w:val="clear" w:pos="720"/>
                <w:tab w:val="left" w:pos="5115" w:leader="none"/>
              </w:tabs>
              <w:jc w:val="center"/>
              <w:rPr/>
            </w:pPr>
            <w:r>
              <w:rPr/>
              <w:t>5</w:t>
            </w:r>
          </w:p>
          <w:p>
            <w:pPr>
              <w:pStyle w:val="Normal"/>
              <w:tabs>
                <w:tab w:val="clear" w:pos="720"/>
                <w:tab w:val="left" w:pos="5115" w:leader="none"/>
              </w:tabs>
              <w:jc w:val="cente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Identify how and why a heterozygote has the highest level of resistance to malaria.</w:t>
            </w:r>
          </w:p>
          <w:p>
            <w:pPr>
              <w:pStyle w:val="Normal"/>
              <w:rPr/>
            </w:pPr>
            <w:r>
              <w:rPr/>
              <w:t>Formulate a connection between the parts of the world affected by malaria and where the highest rates of sickle cell are found.</w:t>
            </w:r>
          </w:p>
          <w:p>
            <w:pPr>
              <w:pStyle w:val="Normal"/>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Inquiry-Based worksheet. </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Questions on exam, completion points from worksheet.</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Make cop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pPr>
            <w:r>
              <w:rPr/>
            </w:r>
          </w:p>
          <w:p>
            <w:pPr>
              <w:pStyle w:val="Normal"/>
              <w:tabs>
                <w:tab w:val="clear" w:pos="720"/>
                <w:tab w:val="left" w:pos="5115" w:leader="none"/>
              </w:tabs>
              <w:jc w:val="center"/>
              <w:rPr/>
            </w:pPr>
            <w:r>
              <w:rPr/>
              <w:t>6</w:t>
            </w:r>
          </w:p>
          <w:p>
            <w:pPr>
              <w:pStyle w:val="Normal"/>
              <w:tabs>
                <w:tab w:val="clear" w:pos="720"/>
                <w:tab w:val="left" w:pos="5115" w:leader="none"/>
              </w:tabs>
              <w:jc w:val="cente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be how traits are passed down through generations. </w:t>
            </w:r>
          </w:p>
          <w:p>
            <w:pPr>
              <w:pStyle w:val="Normal"/>
              <w:rPr/>
            </w:pPr>
            <w:r>
              <w:rPr/>
              <w:t>Sketch their own pedigree chart using given information about diseases within a 3 generation long family.</w:t>
            </w:r>
          </w:p>
          <w:p>
            <w:pPr>
              <w:pStyle w:val="Normal"/>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Worksheet, activity. </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Homework, questions on exam.</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Make copies</w:t>
            </w:r>
          </w:p>
        </w:tc>
      </w:tr>
    </w:tbl>
    <w:p>
      <w:pPr>
        <w:pStyle w:val="Normal"/>
        <w:rPr/>
      </w:pPr>
      <w:r>
        <w:br w:type="page"/>
      </w:r>
      <w:r>
        <w:rPr/>
      </w:r>
    </w:p>
    <w:tbl>
      <w:tblPr>
        <w:tblW w:w="13176" w:type="dxa"/>
        <w:jc w:val="left"/>
        <w:tblInd w:w="-113" w:type="dxa"/>
        <w:tblLayout w:type="fixed"/>
        <w:tblCellMar>
          <w:top w:w="0" w:type="dxa"/>
          <w:left w:w="108" w:type="dxa"/>
          <w:bottom w:w="0" w:type="dxa"/>
          <w:right w:w="108" w:type="dxa"/>
        </w:tblCellMar>
      </w:tblPr>
      <w:tblGrid>
        <w:gridCol w:w="1706"/>
        <w:gridCol w:w="3130"/>
        <w:gridCol w:w="3283"/>
        <w:gridCol w:w="2414"/>
        <w:gridCol w:w="2643"/>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b/>
                <w:b/>
              </w:rPr>
            </w:pPr>
            <w:r>
              <w:rPr>
                <w:b/>
              </w:rPr>
              <w:t>Day</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b/>
                <w:b/>
              </w:rPr>
            </w:pPr>
            <w:r>
              <w:rPr>
                <w:b/>
              </w:rPr>
              <w:t>Objective</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b/>
                <w:b/>
              </w:rPr>
            </w:pPr>
            <w:r>
              <w:rPr>
                <w:b/>
              </w:rPr>
              <w:t>Teaching Strategy</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b/>
                <w:b/>
              </w:rPr>
            </w:pPr>
            <w:r>
              <w:rPr>
                <w:b/>
              </w:rPr>
              <w:t>Assessment Strategy</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b/>
                <w:b/>
              </w:rPr>
            </w:pPr>
            <w:r>
              <w:rPr>
                <w:b/>
              </w:rPr>
              <w:t>Note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b/>
                <w:b/>
              </w:rPr>
            </w:pPr>
            <w:r>
              <w:rPr>
                <w:b/>
              </w:rPr>
            </w:r>
          </w:p>
          <w:p>
            <w:pPr>
              <w:pStyle w:val="Normal"/>
              <w:tabs>
                <w:tab w:val="clear" w:pos="720"/>
                <w:tab w:val="left" w:pos="5115" w:leader="none"/>
              </w:tabs>
              <w:jc w:val="center"/>
              <w:rPr/>
            </w:pPr>
            <w:r>
              <w:rPr/>
              <w:t>7</w:t>
            </w:r>
          </w:p>
          <w:p>
            <w:pPr>
              <w:pStyle w:val="Normal"/>
              <w:tabs>
                <w:tab w:val="clear" w:pos="720"/>
                <w:tab w:val="left" w:pos="5115" w:leader="none"/>
              </w:tabs>
              <w:jc w:val="center"/>
              <w:rPr/>
            </w:pPr>
            <w:r>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ir knowledge of the laws of dominance to understand how cystic fibrosis is inherited. </w:t>
            </w:r>
          </w:p>
          <w:p>
            <w:pPr>
              <w:pStyle w:val="Normal"/>
              <w:rPr/>
            </w:pPr>
            <w:r>
              <w:rPr/>
              <w:t>Compare the differences between traits controlled by one gene and traits government by many genes.</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Discussion, video, and lab. </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Questions on exam, homework.</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Set up lab</w:t>
            </w:r>
          </w:p>
          <w:p>
            <w:pPr>
              <w:pStyle w:val="Normal"/>
              <w:tabs>
                <w:tab w:val="clear" w:pos="720"/>
                <w:tab w:val="left" w:pos="5115" w:leader="none"/>
              </w:tabs>
              <w:rPr/>
            </w:pPr>
            <w:r>
              <w:rPr/>
              <w:t>Load video</w:t>
            </w:r>
          </w:p>
          <w:p>
            <w:pPr>
              <w:pStyle w:val="Normal"/>
              <w:tabs>
                <w:tab w:val="clear" w:pos="720"/>
                <w:tab w:val="left" w:pos="5115" w:leader="none"/>
              </w:tabs>
              <w:rPr/>
            </w:pPr>
            <w:r>
              <w:rPr/>
              <w:t>Have discussion Q’s ready</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pPr>
            <w:r>
              <w:rPr/>
            </w:r>
          </w:p>
          <w:p>
            <w:pPr>
              <w:pStyle w:val="Normal"/>
              <w:tabs>
                <w:tab w:val="clear" w:pos="720"/>
                <w:tab w:val="left" w:pos="5115" w:leader="none"/>
              </w:tabs>
              <w:jc w:val="center"/>
              <w:rPr/>
            </w:pPr>
            <w:r>
              <w:rPr/>
              <w:t>8</w:t>
            </w:r>
          </w:p>
          <w:p>
            <w:pPr>
              <w:pStyle w:val="Normal"/>
              <w:tabs>
                <w:tab w:val="clear" w:pos="720"/>
                <w:tab w:val="left" w:pos="5115" w:leader="none"/>
              </w:tabs>
              <w:jc w:val="center"/>
              <w:rPr/>
            </w:pPr>
            <w:r>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Apply their basic knowledge of chromosomes to see what happens when chromosomes are added, inverted, or deleted.</w:t>
            </w:r>
          </w:p>
          <w:p>
            <w:pPr>
              <w:pStyle w:val="Normal"/>
              <w:rPr/>
            </w:pPr>
            <w:r>
              <w:rPr/>
              <w:t xml:space="preserve">Understand the causes, symptoms, and physical disabilities of Down Syndrome. </w:t>
            </w:r>
          </w:p>
          <w:p>
            <w:pPr>
              <w:pStyle w:val="Normal"/>
              <w:rPr/>
            </w:pPr>
            <w:r>
              <w:rPr/>
              <w:t>Examine why having an extra chromosome 13 causes such detrimental effects.</w:t>
            </w:r>
          </w:p>
          <w:p>
            <w:pPr>
              <w:pStyle w:val="Normal"/>
              <w:rPr/>
            </w:pPr>
            <w:r>
              <w:rPr/>
              <w:t>Understand the effects and possible causes of ALS as well as the chromosome is linked to.</w:t>
            </w:r>
          </w:p>
          <w:p>
            <w:pPr>
              <w:pStyle w:val="Normal"/>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Inquiry based worksheet and discussion, Teacher guided discussion.</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Questions on exam, completion points from worksheet.</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Make copies</w:t>
            </w:r>
          </w:p>
          <w:p>
            <w:pPr>
              <w:pStyle w:val="Normal"/>
              <w:tabs>
                <w:tab w:val="clear" w:pos="720"/>
                <w:tab w:val="left" w:pos="5115" w:leader="none"/>
              </w:tabs>
              <w:rPr/>
            </w:pPr>
            <w:r>
              <w:rPr/>
              <w:t>Have discussion Q’s ready</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pPr>
            <w:r>
              <w:rPr/>
            </w:r>
          </w:p>
          <w:p>
            <w:pPr>
              <w:pStyle w:val="Normal"/>
              <w:tabs>
                <w:tab w:val="clear" w:pos="720"/>
                <w:tab w:val="left" w:pos="5115" w:leader="none"/>
              </w:tabs>
              <w:jc w:val="center"/>
              <w:rPr/>
            </w:pPr>
            <w:r>
              <w:rPr/>
              <w:t>9</w:t>
            </w:r>
          </w:p>
          <w:p>
            <w:pPr>
              <w:pStyle w:val="Normal"/>
              <w:tabs>
                <w:tab w:val="clear" w:pos="720"/>
                <w:tab w:val="left" w:pos="5115" w:leader="none"/>
              </w:tabs>
              <w:jc w:val="center"/>
              <w:rPr/>
            </w:pPr>
            <w:r>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Theorize what a Barr Body is after seeing that males only have one X chromosome and females have two.</w:t>
            </w:r>
          </w:p>
          <w:p>
            <w:pPr>
              <w:pStyle w:val="Normal"/>
              <w:rPr/>
            </w:pPr>
            <w:r>
              <w:rPr/>
              <w:t>Explain X chromosome inactivation.</w:t>
            </w:r>
          </w:p>
          <w:p>
            <w:pPr>
              <w:pStyle w:val="Normal"/>
              <w:rPr/>
            </w:pPr>
            <w:r>
              <w:rPr/>
            </w:r>
          </w:p>
          <w:p>
            <w:pPr>
              <w:pStyle w:val="Normal"/>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Lab, Lecture.</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Students will turn in their work from lab for completion points, questions on exam. </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Set up lab</w:t>
            </w:r>
          </w:p>
          <w:p>
            <w:pPr>
              <w:pStyle w:val="Normal"/>
              <w:tabs>
                <w:tab w:val="clear" w:pos="720"/>
                <w:tab w:val="left" w:pos="5115" w:leader="none"/>
              </w:tabs>
              <w:rPr/>
            </w:pPr>
            <w:r>
              <w:rPr/>
              <w:t>Powerpoint</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pPr>
            <w:r>
              <w:rPr/>
            </w:r>
          </w:p>
          <w:p>
            <w:pPr>
              <w:pStyle w:val="Normal"/>
              <w:tabs>
                <w:tab w:val="clear" w:pos="720"/>
                <w:tab w:val="left" w:pos="5115" w:leader="none"/>
              </w:tabs>
              <w:jc w:val="center"/>
              <w:rPr/>
            </w:pPr>
            <w:r>
              <w:rPr/>
              <w:t>10</w:t>
            </w:r>
          </w:p>
          <w:p>
            <w:pPr>
              <w:pStyle w:val="Normal"/>
              <w:tabs>
                <w:tab w:val="clear" w:pos="720"/>
                <w:tab w:val="left" w:pos="5115" w:leader="none"/>
              </w:tabs>
              <w:jc w:val="center"/>
              <w:rPr/>
            </w:pPr>
            <w:r>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Examine different Sex Chromosome Disorders and their causes. </w:t>
            </w:r>
          </w:p>
          <w:p>
            <w:pPr>
              <w:pStyle w:val="Normal"/>
              <w:rPr/>
            </w:pPr>
            <w:r>
              <w:rPr/>
              <w:t>Propose a hypothesis as to why high rates of males with extra Y chromosomes are found in prisons.</w:t>
            </w:r>
          </w:p>
          <w:p>
            <w:pPr>
              <w:pStyle w:val="Normal"/>
              <w:rPr/>
            </w:pPr>
            <w:r>
              <w:rPr/>
            </w:r>
          </w:p>
          <w:p>
            <w:pPr>
              <w:pStyle w:val="Normal"/>
              <w:rPr/>
            </w:pPr>
            <w:r>
              <w:rPr/>
            </w:r>
          </w:p>
          <w:p>
            <w:pPr>
              <w:pStyle w:val="Normal"/>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Inquiry-based worksheet activity, video. </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Questions on exam, completion points from worksheet.</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Powerpoint</w:t>
            </w:r>
          </w:p>
          <w:p>
            <w:pPr>
              <w:pStyle w:val="Normal"/>
              <w:tabs>
                <w:tab w:val="clear" w:pos="720"/>
                <w:tab w:val="left" w:pos="5115" w:leader="none"/>
              </w:tabs>
              <w:rPr/>
            </w:pPr>
            <w:r>
              <w:rPr/>
              <w:t>Load Video</w:t>
            </w:r>
          </w:p>
          <w:p>
            <w:pPr>
              <w:pStyle w:val="Normal"/>
              <w:tabs>
                <w:tab w:val="clear" w:pos="720"/>
                <w:tab w:val="left" w:pos="5115" w:leader="none"/>
              </w:tabs>
              <w:rPr/>
            </w:pPr>
            <w:r>
              <w:rPr/>
              <w:t>Make copie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pPr>
            <w:r>
              <w:rPr/>
            </w:r>
          </w:p>
          <w:p>
            <w:pPr>
              <w:pStyle w:val="Normal"/>
              <w:tabs>
                <w:tab w:val="clear" w:pos="720"/>
                <w:tab w:val="left" w:pos="5115" w:leader="none"/>
              </w:tabs>
              <w:jc w:val="center"/>
              <w:rPr/>
            </w:pPr>
            <w:r>
              <w:rPr/>
              <w:t>11</w:t>
            </w:r>
          </w:p>
          <w:p>
            <w:pPr>
              <w:pStyle w:val="Normal"/>
              <w:tabs>
                <w:tab w:val="clear" w:pos="720"/>
                <w:tab w:val="left" w:pos="5115" w:leader="none"/>
              </w:tabs>
              <w:jc w:val="center"/>
              <w:rPr/>
            </w:pPr>
            <w:r>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stigate the different ways scientists are treating diseases using gene therapy. </w:t>
            </w:r>
          </w:p>
          <w:p>
            <w:pPr>
              <w:pStyle w:val="Normal"/>
              <w:rPr/>
            </w:pPr>
            <w:r>
              <w:rPr/>
              <w:t>Discuss theoretical treatments for previously learned genetic diseases.</w:t>
            </w:r>
          </w:p>
          <w:p>
            <w:pPr>
              <w:pStyle w:val="Normal"/>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Lecture, Discussion. </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Take home assignment given participation points and then discussed, questions on exam, participation points. </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Powerpoint</w:t>
            </w:r>
          </w:p>
          <w:p>
            <w:pPr>
              <w:pStyle w:val="Normal"/>
              <w:tabs>
                <w:tab w:val="clear" w:pos="720"/>
                <w:tab w:val="left" w:pos="5115" w:leader="none"/>
              </w:tabs>
              <w:rPr/>
            </w:pPr>
            <w:r>
              <w:rPr/>
              <w:t>Have discussion Q’s ready</w:t>
            </w:r>
          </w:p>
        </w:tc>
      </w:tr>
      <w:tr>
        <w:trPr>
          <w:trHeight w:val="917"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pPr>
            <w:r>
              <w:rPr/>
            </w:r>
          </w:p>
          <w:p>
            <w:pPr>
              <w:pStyle w:val="Normal"/>
              <w:tabs>
                <w:tab w:val="clear" w:pos="720"/>
                <w:tab w:val="left" w:pos="5115" w:leader="none"/>
              </w:tabs>
              <w:jc w:val="center"/>
              <w:rPr/>
            </w:pPr>
            <w:r>
              <w:rPr/>
              <w:t>12</w:t>
            </w:r>
          </w:p>
          <w:p>
            <w:pPr>
              <w:pStyle w:val="Normal"/>
              <w:tabs>
                <w:tab w:val="clear" w:pos="720"/>
                <w:tab w:val="left" w:pos="5115" w:leader="none"/>
              </w:tabs>
              <w:jc w:val="center"/>
              <w:rPr/>
            </w:pPr>
            <w:r>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Exam</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Exam</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Exam</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t xml:space="preserve">Create exam. </w:t>
            </w:r>
          </w:p>
        </w:tc>
      </w:tr>
    </w:tbl>
    <w:p>
      <w:pPr>
        <w:pStyle w:val="Normal"/>
        <w:tabs>
          <w:tab w:val="clear" w:pos="720"/>
          <w:tab w:val="left" w:pos="5115" w:leader="none"/>
        </w:tabs>
        <w:rPr/>
      </w:pPr>
      <w:r>
        <w:rPr/>
      </w:r>
      <w:r>
        <w:br w:type="page"/>
      </w:r>
    </w:p>
    <w:p>
      <w:pPr>
        <w:pStyle w:val="Normal"/>
        <w:rPr/>
      </w:pPr>
      <w:r>
        <w:rPr/>
        <w:t>Use the table below to complete part 10 of your Unit Plan Assignment.</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t>Units Preceding This On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t>Reasoning</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t>Unit Following This On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t>Reaso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Basic Genetics</w:t>
            </w:r>
          </w:p>
          <w:p>
            <w:pPr>
              <w:pStyle w:val="Normal"/>
              <w:rPr/>
            </w:pPr>
            <w:r>
              <w:rPr/>
              <w:t>Using a microscop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cluding in my 12 day unit plan are a lot of references to DNA, Punnet Squares, genes, the laws of dominance, etc. Having some basic knowledge of genetics would greatly improve the students’ understanding of this topic. Furthermore, some understanding of genetics will allow me to flow through this unit without have to stop and explain what some things are. </w:t>
            </w:r>
          </w:p>
          <w:p>
            <w:pPr>
              <w:pStyle w:val="Normal"/>
              <w:rPr/>
            </w:pPr>
            <w:r>
              <w:rPr/>
            </w:r>
          </w:p>
          <w:p>
            <w:pPr>
              <w:pStyle w:val="Normal"/>
              <w:rPr/>
            </w:pPr>
            <w:r>
              <w:rPr/>
              <w:t xml:space="preserve">Students will also need to know basic skills of how to use a microscope in order to perform some of the lab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Inheritance</w:t>
            </w:r>
          </w:p>
          <w:p>
            <w:pPr>
              <w:pStyle w:val="Normal"/>
              <w:rPr/>
            </w:pPr>
            <w:r>
              <w:rPr/>
              <w:t>Disease/Pathogens</w:t>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In this unit I have laid out the foundations of inheritance as well as the foundations of diseases. A unit strictly on diseases could be followed simply because students are aware of one of the types of diseases (the other kinds are caused by pathogens.) Furthermore, in a unit about disease students will be able to make a connection between pathogens and how that can affect your genome (ie viruses that mutate our genes.)</w:t>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9:05:00Z</dcterms:created>
  <dc:creator>College of Education</dc:creator>
  <dc:description/>
  <dc:language>en-US</dc:language>
  <cp:lastModifiedBy>Dave</cp:lastModifiedBy>
  <dcterms:modified xsi:type="dcterms:W3CDTF">2011-02-17T00:08:00Z</dcterms:modified>
  <cp:revision>8</cp:revision>
  <dc:subject/>
  <dc:title>Unit Plan Template</dc:title>
</cp:coreProperties>
</file>